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ystem organów bezpieczeńst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Poli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Piepr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Pieprzny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2"/>
        </w:rPr>
      </w:pPr>
      <w:r>
        <w:rPr>
          <w:rFonts w:eastAsia="Cambria" w:cs="Times New Roman" w:ascii="Times New Roman" w:hAnsi="Times New Roman"/>
          <w:smallCaps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W przypadku wykładu 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jomość podstawowych zagadnień z  prawa administracyjnego i prawa konstytucyjn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Student ma uzyskać wiedzę z zakresu systemu bezpieczeństwa publicznego z uwzględnieniem podstawowych pojęć tego systemu, systemu organów administracji publicznej i podmiotów prywatnych wykonujących zadania z zakresu bezpieczeństwa publicznego, źródeł prawa do bezpieczeństwa, klasyfikacji zagrożeń bezpieczeństwa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tudent ma uzyskać wiedze na temat zarządzania kryzysowego oraz współpracy międzynarodowej w zakresie bezpieczeństwa wewnętrznego państwa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z bezpieczeństwa i porządku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uje się w genezie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, K_W03, K_W0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yfikuje organy, jednostki i inne podmioty odpowiedzialne za ochronę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naczenie zasad organizacji i funkcjonowania administracji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, K_W08, K_W0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funkcję prawa w systemie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terminologią właściwą systemowi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różnia podmioty tworzące system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i klasyfikuje źródła zagrożeń bezpieczeństwa publi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6, K_U1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onuje udział bezpieczeństwa w systemie administracji publicz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, K_U05, K_U12, K_U1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kłada system bezpieczeństwa wewnętrznego z systemem bezpieczeństwa U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ązuje podstawowe zagadnienia związane z bezpieczeństwem publiczny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4, K_K05, K_K1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biera optymalne rozwiązania w zakresie wyboru publicznych środków w ochronie bezpieczeństw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, K_K0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yfikuje zakres działań poszczególnych podmiotów systemu bezpieczeństw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zdolność oceny współdziałania i współpracy pomiędzy podmiotami tworzącymi system bezpieczeństwa wewnętr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ia znaczenie czynnika ludzkiego w systemie KAD, służb, inspekcji i straż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/>
      </w:pPr>
      <w:r>
        <w:rPr/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606"/>
      </w:tblGrid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) Pojęcie bezpieczeństwa i porządku publicznego, rodzajowość bezpieczeństwa 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) Bezpieczeństwo publiczne w ujęciu historycznym                                                    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)  Źródła zagrożeń bezpieczeństwa i porządku publicznego i ich klasyfikacja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) Podstawowe zasady organizacji i funkcjonowania administracji bezpieczeństwa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) Podmioty administracji rządowe                                                                                  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) Organy samorządu terytorialnego                                                                               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7)  Organizacje pozarządowe                                                                                             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8) Podmioty komercyjne                                                                                                    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9) Zarządzanie kryzysowe jako element systemu bezpieczeństwa publicznego     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analiza i interpretacja tekstów źródłowych oraz wybranych orzeczeń, analiza przypadków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 lub ustne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przypadku zaliczenia z przedmiotu – wyniki zaliczenia ustalane na podstawie pisemnych prac   studentów lub ustnej odpowiedzi, gdzie ocena pozytywna osiągana jest w przypadku uzyskania ponad 50% poprawnych odpowiedzi. 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przygotowanie referatu – 2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 – 50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zaliczeniu egzaminu – 1 godzin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101 godz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4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30 + 1 godz</w:t>
      </w:r>
      <w:r>
        <w:rPr>
          <w:rFonts w:eastAsia="Arial,Italic;Arial Unicode MS"/>
          <w:iCs/>
          <w:caps w:val="false"/>
          <w:smallCaps w:val="false"/>
          <w:szCs w:val="24"/>
        </w:rPr>
        <w:t>. = 31</w:t>
      </w:r>
      <w:r>
        <w:rPr>
          <w:rFonts w:eastAsia="Arial,Italic;Arial Unicode MS"/>
          <w:b w:val="false"/>
          <w:iCs/>
          <w:caps w:val="false"/>
          <w:smallCaps w:val="false"/>
          <w:szCs w:val="24"/>
        </w:rPr>
        <w:t xml:space="preserve">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iCs/>
                <w:color w:val="000000"/>
                <w:spacing w:val="-16"/>
              </w:rPr>
              <w:t xml:space="preserve">S. Pieprzny, </w:t>
            </w:r>
            <w:r>
              <w:rPr>
                <w:rFonts w:eastAsia="Cambria"/>
                <w:bCs/>
                <w:i/>
                <w:iCs/>
                <w:color w:val="000000"/>
                <w:spacing w:val="-16"/>
              </w:rPr>
              <w:t>Administracja bezpieczeństwa i porządku publicznego</w:t>
            </w:r>
            <w:r>
              <w:rPr>
                <w:rFonts w:eastAsia="Cambria"/>
                <w:bCs/>
                <w:iCs/>
                <w:color w:val="000000"/>
                <w:spacing w:val="-16"/>
              </w:rPr>
              <w:t xml:space="preserve"> (skrypt), Wyd. UR, Rzeszów 2008 r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iCs/>
                <w:color w:val="000000"/>
                <w:spacing w:val="-16"/>
              </w:rPr>
              <w:t xml:space="preserve">S. Pieprzny, </w:t>
            </w:r>
            <w:r>
              <w:rPr>
                <w:rFonts w:eastAsia="Cambria"/>
                <w:bCs/>
                <w:i/>
                <w:iCs/>
                <w:color w:val="000000"/>
                <w:spacing w:val="-16"/>
              </w:rPr>
              <w:t>Ochrona bezpieczeństwa i porządku publicznego w prawie administracyjnym</w:t>
            </w:r>
            <w:r>
              <w:rPr>
                <w:rFonts w:eastAsia="Cambria"/>
                <w:bCs/>
                <w:iCs/>
                <w:color w:val="000000"/>
                <w:spacing w:val="-16"/>
              </w:rPr>
              <w:t>, Wyd. UR, Rzeszów 2007 r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eastAsia="Cambria"/>
                <w:bCs/>
                <w:iCs/>
                <w:color w:val="000000"/>
                <w:spacing w:val="-16"/>
              </w:rPr>
            </w:pPr>
            <w:r>
              <w:rPr>
                <w:rFonts w:eastAsia="Cambria"/>
                <w:bCs/>
                <w:i/>
                <w:iCs/>
                <w:color w:val="000000"/>
                <w:spacing w:val="-16"/>
              </w:rPr>
              <w:t>Służby mundurowe w zapewnieniu bezpieczeństwa wewnętrznego RP</w:t>
            </w:r>
            <w:r>
              <w:rPr>
                <w:rFonts w:eastAsia="Cambria"/>
                <w:bCs/>
                <w:iCs/>
                <w:color w:val="000000"/>
                <w:spacing w:val="-16"/>
              </w:rPr>
              <w:t>, pod red. E. Ury, S. Pieprznego, Rzeszów 2010 r</w:t>
            </w:r>
            <w:r>
              <w:rPr>
                <w:rFonts w:eastAsia="Cambria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mbria"/>
                <w:bCs/>
                <w:iCs/>
                <w:color w:val="000000"/>
                <w:spacing w:val="-16"/>
              </w:rPr>
              <w:t xml:space="preserve">S. Pieprzny, </w:t>
            </w:r>
            <w:r>
              <w:rPr>
                <w:rFonts w:eastAsia="Cambria"/>
                <w:bCs/>
                <w:i/>
                <w:iCs/>
                <w:color w:val="000000"/>
                <w:spacing w:val="-16"/>
              </w:rPr>
              <w:t>Policja. Organizacja i funkcjonowanie</w:t>
            </w:r>
            <w:r>
              <w:rPr>
                <w:rFonts w:eastAsia="Cambria"/>
                <w:bCs/>
                <w:iCs/>
                <w:color w:val="000000"/>
                <w:spacing w:val="-16"/>
              </w:rPr>
              <w:t>, wyd. 3, Wolter Kluwer, 2011 r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eastAsia="Cambria"/>
                <w:bCs/>
                <w:iCs/>
                <w:color w:val="000000"/>
                <w:spacing w:val="-16"/>
              </w:rPr>
            </w:pPr>
            <w:r>
              <w:rPr>
                <w:rFonts w:eastAsia="Cambria"/>
                <w:bCs/>
                <w:iCs/>
                <w:color w:val="000000"/>
                <w:spacing w:val="-16"/>
              </w:rPr>
              <w:t xml:space="preserve">S. Pieprzny, E. Ura, </w:t>
            </w:r>
            <w:r>
              <w:rPr>
                <w:rFonts w:eastAsia="Cambria"/>
                <w:bCs/>
                <w:i/>
                <w:iCs/>
                <w:color w:val="000000"/>
                <w:spacing w:val="-16"/>
              </w:rPr>
              <w:t>Bezpieczeństwo imprez masowych</w:t>
            </w:r>
            <w:r>
              <w:rPr>
                <w:rFonts w:eastAsia="Cambria"/>
                <w:bCs/>
                <w:iCs/>
                <w:color w:val="000000"/>
                <w:spacing w:val="-16"/>
              </w:rPr>
              <w:t>, Rzeszów 2012 r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bCs/>
                <w:iCs/>
                <w:caps w:val="false"/>
                <w:smallCaps w:val="false"/>
                <w:color w:val="000000"/>
                <w:spacing w:val="-16"/>
                <w:sz w:val="22"/>
              </w:rPr>
            </w:pPr>
            <w:r>
              <w:rPr>
                <w:rFonts w:eastAsia="Cambria" w:cs="Calibri" w:ascii="Calibri" w:hAnsi="Calibri"/>
                <w:b w:val="false"/>
                <w:bCs/>
                <w:iCs/>
                <w:caps w:val="false"/>
                <w:smallCaps w:val="false"/>
                <w:color w:val="000000"/>
                <w:spacing w:val="-16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J. Dobkowski, </w:t>
            </w:r>
            <w:r>
              <w:rPr>
                <w:rFonts w:eastAsia="Cambria"/>
                <w:i/>
              </w:rPr>
              <w:t>Pozycja prawnoustrojowa służb, inspekcji i straży</w:t>
            </w:r>
            <w:r>
              <w:rPr>
                <w:rFonts w:eastAsia="Cambria"/>
              </w:rPr>
              <w:t>, Wolters Kluwer 2007 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B. Sprengel, </w:t>
            </w:r>
            <w:r>
              <w:rPr>
                <w:rFonts w:eastAsia="Cambria"/>
                <w:i/>
              </w:rPr>
              <w:t>Służby mundurowe ochrony bezpieczeństwa wewnętrznego</w:t>
            </w:r>
            <w:r>
              <w:rPr>
                <w:rFonts w:eastAsia="Cambria"/>
              </w:rPr>
              <w:t>, Toruń 2008 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. Nowakowski, H. Szafran, R. Szafran, </w:t>
            </w:r>
            <w:r>
              <w:rPr>
                <w:rFonts w:eastAsia="Cambria"/>
                <w:i/>
              </w:rPr>
              <w:t>Bezpieczeństwo XXI wieku</w:t>
            </w:r>
            <w:r>
              <w:rPr>
                <w:rFonts w:eastAsia="Cambria"/>
              </w:rPr>
              <w:t>, Rzeszów 2009 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A. Chajbowicz, T. Kocowski (red.) </w:t>
            </w:r>
            <w:r>
              <w:rPr>
                <w:rFonts w:eastAsia="Cambria"/>
                <w:i/>
              </w:rPr>
              <w:t xml:space="preserve">Bezpieczeństwo wewnętrzne w działaniach terenowej administracji publicznej, </w:t>
            </w:r>
            <w:r>
              <w:rPr>
                <w:rFonts w:eastAsia="Cambria"/>
              </w:rPr>
              <w:t xml:space="preserve">Kolonia Limited 2009 r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i/>
              </w:rPr>
              <w:t>Bezpieczeństwo wewnętrzne we współczesnym państwie</w:t>
            </w:r>
            <w:r>
              <w:rPr>
                <w:rFonts w:eastAsia="Cambria"/>
              </w:rPr>
              <w:t>, pod red.E. Ury, K. Rajchela, M. Pomykały, S. Pieprznego, Rzeszów 2008 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i/>
              </w:rPr>
              <w:t>Bezpieczeństwo i porządek publiczny. Historia, teoria, praktyka</w:t>
            </w:r>
            <w:r>
              <w:rPr>
                <w:rFonts w:eastAsia="Cambria"/>
              </w:rPr>
              <w:t>, pod red. E. Ury, Rzeszów 2003 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i/>
              </w:rPr>
              <w:t>Zarządzanie kryzysowe w administracji publicznej</w:t>
            </w:r>
            <w:r>
              <w:rPr>
                <w:rFonts w:eastAsia="Cambria"/>
              </w:rPr>
              <w:t>, pod red. J. Kisielnickiego, A. Letkiewicza, K. Rajchela, E. Ury, Warszawa 2010 r</w:t>
            </w:r>
            <w:r>
              <w:rPr>
                <w:rFonts w:eastAsia="Cambria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Bezpieczeństwo wewnętrzne państwa, praca zbiorowa pod red E. Ura, S. Pieprzny, Rzeszów 2015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5:00Z</dcterms:created>
  <dc:creator>...</dc:creator>
  <dc:description/>
  <cp:keywords/>
  <dc:language>en-US</dc:language>
  <cp:lastModifiedBy>user</cp:lastModifiedBy>
  <dcterms:modified xsi:type="dcterms:W3CDTF">2018-09-27T09:44:00Z</dcterms:modified>
  <cp:revision>12</cp:revision>
  <dc:subject/>
  <dc:title/>
</cp:coreProperties>
</file>